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 В Е Д О М Л Е Н И Е </w:t>
        <w:br/>
        <w:t>о переходе прав на земельный участок, права пользования недрами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образовании земельного участка в целях внесения изменений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разрешение на строительство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226695</wp:posOffset>
                </wp:positionV>
                <wp:extent cx="6181725" cy="245110"/>
                <wp:effectExtent l="4445" t="3810" r="381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9.9pt;margin-top:17.85pt;width:486.7pt;height:19.2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autoSpaceDE w:val="false"/>
        <w:ind w:right="144" w:firstLine="85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.</w:t>
      </w:r>
    </w:p>
    <w:p>
      <w:pPr>
        <w:pStyle w:val="Normal"/>
        <w:autoSpaceDE w:val="false"/>
        <w:ind w:right="-143" w:firstLine="708"/>
        <w:jc w:val="both"/>
        <w:rPr>
          <w:rFonts w:ascii="Times New Roman" w:hAnsi="Times New Roman" w:eastAsia="Calibri" w:cs="Times New Roman"/>
          <w:bCs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autoSpaceDE w:val="false"/>
        <w:ind w:left="4157" w:right="3259" w:hanging="160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11"/>
        <w:gridCol w:w="30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5"/>
          <w:numId w:val="2"/>
        </w:numPr>
        <w:autoSpaceDE w:val="false"/>
        <w:ind w:left="4157" w:right="-427" w:hanging="444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разрешении на строитель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3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мер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кумента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3119" w:right="566" w:hanging="1985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снования внесения изменений в разрешение на строитель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3"/>
        <w:gridCol w:w="30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ого участка путем объединения земельных участков, в отношении которых или одного из которых выдано разрешение на строительст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объединения земельных участков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орган, выдавший градостроительный план земельного участк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раздела, перераспределения земельных участков или выдела из земельных участк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ереоформлением лицензии на пользование недрами новым пользователем недр на земельном участке, предоставленном пользователю недр и необходимом для ведения работ, связанных с пользованием недрами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еквизиты решения о предоставления права пользования недра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 переоформлении лицензии на право пользования недра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риобретением права на земельный участок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правоустанавливающих документов на земельный участок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кадастровый номер земельного участк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498" w:leader="none"/>
        </w:tabs>
        <w:autoSpaceDE w:val="false"/>
        <w:spacing w:before="0" w:after="20"/>
        <w:ind w:right="144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498" w:leader="none"/>
          <w:tab w:val="left" w:pos="9823" w:leader="none"/>
        </w:tabs>
        <w:autoSpaceDE w:val="false"/>
        <w:spacing w:before="0" w:after="20"/>
        <w:ind w:right="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u w:val="single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561"/>
      </w:tblGrid>
      <w:tr>
        <w:trPr>
          <w:trHeight w:val="1024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36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71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709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6-06T14:41:00Z</cp:lastPrinted>
  <dcterms:modified xsi:type="dcterms:W3CDTF">2025-06-06T11:42:00Z</dcterms:modified>
  <cp:revision>4</cp:revision>
  <dc:subject/>
  <dc:title>ПРИЛОЖЕНИЕ № 1</dc:title>
</cp:coreProperties>
</file>